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94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8. април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став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</w:t>
      </w:r>
      <w:r>
        <w:rPr>
          <w:rFonts w:cs="Arial" w:ascii="Arial" w:hAnsi="Arial"/>
          <w:sz w:val="22"/>
          <w:szCs w:val="22"/>
          <w:lang w:val="sr-RS"/>
        </w:rPr>
        <w:t>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3/21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8. апри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>пренос апропријације, са раздела 8 – Градска управа за развој и инвестиције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51 – Субвенције јавним нефинансијским предузећима и организацијама, број апропријације 351, у износу од 10.000.000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2. годину (''Службени лист града Крагујевца'', брoj 39/21) и на основу решења Градоначелника преусмериће се, из текуће буџетске резерве, разделу 8 – Градска управа за развој и инвестиције, програм 5 – Пољопривреда и рурални развој, програмска активност 0002 – Мере подршке руралном развоју, функција 421 – Пољопривреда, уводи се апропријација број  505, економска класификација 423 – Услуге по уговору, у износу од 10.000.000 динара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став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</w:t>
      </w:r>
      <w:r>
        <w:rPr>
          <w:rFonts w:cs="Arial" w:ascii="Arial" w:hAnsi="Arial"/>
          <w:sz w:val="22"/>
          <w:szCs w:val="22"/>
          <w:lang w:val="sr-RS"/>
        </w:rPr>
        <w:t>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којим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 број </w:t>
      </w:r>
      <w:r>
        <w:rPr>
          <w:rFonts w:cs="Arial" w:ascii="Arial" w:hAnsi="Arial"/>
          <w:bCs/>
          <w:sz w:val="22"/>
          <w:szCs w:val="22"/>
          <w:lang w:val="sr-RS"/>
        </w:rPr>
        <w:t>647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2-XX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5. марта 2022. године за отварање нове апропријације услед измењених околности у вези са реализацијом мера подршке руралном развоју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,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Проф. 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23:00Z</dcterms:created>
  <dc:creator>SlDjindj</dc:creator>
  <dc:description/>
  <cp:keywords/>
  <dc:language>en-US</dc:language>
  <cp:lastModifiedBy>hhhggrreeww</cp:lastModifiedBy>
  <cp:lastPrinted>2022-02-08T11:22:00Z</cp:lastPrinted>
  <dcterms:modified xsi:type="dcterms:W3CDTF">2022-04-08T10:26:00Z</dcterms:modified>
  <cp:revision>52</cp:revision>
  <dc:subject/>
  <dc:title/>
</cp:coreProperties>
</file>